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Marco Forghier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Italia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13-07-1981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-2013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t-IT" w:eastAsia="en-US"/>
              </w:rPr>
              <w:t xml:space="preserve">Università degli Studi di Verona -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ività di ricerca nel settore scientifico-disciplinare 05/D1 FISIOLOGIA (neurofisiologia)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rsista. Tempo Pieno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-10-2007 al 31-12-2007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Arial Narrow" w:ascii="Arial Narrow" w:hAnsi="Arial Narrow"/>
                <w:lang w:eastAsia="en-US"/>
              </w:rPr>
              <w:t>Università degli Studi di Modena e Reggio Emilia - Dipartimento di Chimica, Via G. Campi, 183 - 41125 Modena - Italia.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ività di ricerca nel settore scientifico-disciplinare CHIM/08 CHIMICA FARMACEUTICA</w:t>
            </w:r>
          </w:p>
          <w:p>
            <w:pPr>
              <w:pStyle w:val="Normal"/>
              <w:tabs>
                <w:tab w:val="clear" w:pos="720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autoSpaceDE w:val="false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  <w:t>Collaboratore coordinato e continuativo a tempo pieno</w:t>
            </w:r>
          </w:p>
          <w:p>
            <w:pPr>
              <w:pStyle w:val="Aaoeeu"/>
              <w:widowControl/>
              <w:autoSpaceDE w:val="false"/>
              <w:rPr>
                <w:rFonts w:ascii="Arial Narrow" w:hAnsi="Arial Narrow" w:cs="Arial Narrow"/>
                <w:lang w:val="it-IT" w:eastAsia="en-US"/>
              </w:rPr>
            </w:pPr>
            <w:r>
              <w:rPr>
                <w:rFonts w:cs="Arial Narrow" w:ascii="Arial Narrow" w:hAnsi="Arial Narrow"/>
                <w:lang w:val="it-IT" w:eastAsia="en-US"/>
              </w:rPr>
            </w:r>
          </w:p>
        </w:tc>
      </w:tr>
      <w:tr>
        <w:trPr>
          <w:trHeight w:val="4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Messa a punto di sintesi di derivati a struttura flavonoidica mediante coupling di Suzuki, caratterizzazione chimico-fisica dei composti ottenuti e valutazione del loro profilo di attività biologica nei confronti di fosfatasi a basso peso molecolare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w:br w:type="page"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1/01/2006 a 23/02/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XXI cicl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  <w:t>Scuola di Dottorato di Ricerca in Scienze e Tecnologie dei Prodotti per la Salute – Indirizzo Progettazione, Sintesi e Caratterizzazione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  <w:t>Università degli Studi di Modena e Reggio Emil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di Ricerca (titolo conseguito il 23-02-2009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a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I sessione anno 2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same di stato per l’abilitazione all’esercizio della professione di farmacist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rmacista abilitat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 finale: 240 (su 250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a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settembre 2004 a dicembre 2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  <w:t>Direzione Assistenza farmaceutica (Farmacia Ospedaliera) dell’ Azienda Ospedaliero-Universitaria di Modena – Policlinico, via Del Pozzo, 71- 41124 Modena, Ital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 Professiona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a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iugno 2004 a settembre 200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 w:eastAsia="en-US"/>
              </w:rPr>
              <w:t>Farmacie Comunali di Modena s.p.a. – via Del Giglio, 21 – 41123 Modena, Ital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 Professiona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accademico 2000/2001 – anno accademico 2004/200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en-US"/>
              </w:rPr>
              <w:t xml:space="preserve">Università degli Studi di Modena e Reggio Emilia - </w:t>
            </w:r>
            <w:r>
              <w:rPr>
                <w:rFonts w:cs="Arial Narrow" w:ascii="Arial Narrow" w:hAnsi="Arial Narrow"/>
              </w:rPr>
              <w:t>Facoltà di Farmacia - via G. campi, 183 – 41125 Modena, Itali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Magistrale in Farmacia (titolo conseguito il 10-11-2005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azione finale: 107 (su 110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scolastico 1995/1996 – anno scolastico 1999/2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ceo Classico Statale San Carlo – Corso Cavour, 17 – 41121 Modena, Itali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urità Classic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oto diploma: 93 (su 100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w:br w:type="page"/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</w:rPr>
            </w:pP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PRIMA LINGU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scret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Corso di lingua inglese frequentato presso “International School of Languages” – Via Emilia Ovest, 119 – 41124 Modena, Italia. 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eriodo di frequenza: febbraio-maggio 2007 </w:t>
            </w:r>
          </w:p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>Superamento dell’esame finale con esito B2 (upper-intermediate)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o di lingua inglese frequentato presso Università degli Studi di Verona in collaborazione con Scuola di Inglese “SpeakYourMind School” – Vicolo Dietro S. Andrea, 10 – 37121 Verona, Italia.</w:t>
            </w:r>
          </w:p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>Periodo di frequenza: settembre-dicembre 2011 (4 ore settimanali).</w:t>
            </w:r>
          </w:p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>Superamento dell’esame finale con esito B2 (upper-intermediate)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5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6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itudine al lavoro di squadr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ind w:right="80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ccata capacità di gestire autonomamente un piano di lavoro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ind w:right="80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5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comunicativ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tabs>
                <w:tab w:val="clear" w:pos="720"/>
                <w:tab w:val="center" w:pos="6804" w:leader="none"/>
              </w:tabs>
              <w:spacing w:lineRule="auto" w:line="276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espositiva: ottima</w:t>
            </w:r>
          </w:p>
          <w:p>
            <w:pPr>
              <w:pStyle w:val="Aaoeeu"/>
              <w:widowControl/>
              <w:tabs>
                <w:tab w:val="clear" w:pos="720"/>
                <w:tab w:val="center" w:pos="6804" w:leader="none"/>
              </w:tabs>
              <w:spacing w:lineRule="auto" w:line="276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scrittura: ottim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ind w:right="800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E COMPETENZE ARTISTICH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ianofort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 xml:space="preserve">Patent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di guida di categoria B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uto propri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>
          <w:lang w:val="it-IT"/>
        </w:rPr>
      </w:pPr>
      <w:r>
        <w:rPr>
          <w:rFonts w:eastAsia="Arial Unicode MS" w:cs="Arial Narrow" w:ascii="Arial Narrow" w:hAnsi="Arial Narrow"/>
          <w:lang w:val="it-IT"/>
        </w:rPr>
        <w:t>Modena,</w:t>
      </w:r>
      <w:r>
        <w:rPr>
          <w:lang w:val="it-IT"/>
        </w:rPr>
        <w:t xml:space="preserve"> 20-01-2014</w:t>
        <w:tab/>
      </w:r>
      <w:r>
        <w:rPr>
          <w:rFonts w:cs="Arial Narrow" w:ascii="Arial Narrow" w:hAnsi="Arial Narrow"/>
          <w:lang w:val="it-IT"/>
        </w:rPr>
        <w:t xml:space="preserve">Firma </w:t>
      </w:r>
    </w:p>
    <w:p>
      <w:pPr>
        <w:pStyle w:val="Aaoeeu"/>
        <w:widowControl/>
        <w:tabs>
          <w:tab w:val="clear" w:pos="720"/>
          <w:tab w:val="center" w:pos="6804" w:leader="none"/>
        </w:tabs>
        <w:spacing w:lineRule="auto" w:line="480"/>
        <w:rPr/>
      </w:pPr>
      <w:r>
        <w:rPr>
          <w:lang w:val="it-IT"/>
        </w:rPr>
        <w:tab/>
      </w:r>
      <w:r>
        <w:rPr>
          <w:rFonts w:cs="Monotype Corsiva" w:ascii="Monotype Corsiva" w:hAnsi="Monotype Corsiva"/>
          <w:sz w:val="28"/>
          <w:szCs w:val="28"/>
          <w:lang w:val="it-IT"/>
        </w:rPr>
        <w:t>Marco Forghieri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3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 Marco Forghier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544" w:leader="none"/>
      </w:tabs>
      <w:jc w:val="both"/>
      <w:outlineLvl w:val="0"/>
    </w:pPr>
    <w:rPr>
      <w:rFonts w:ascii="Arial Narrow" w:hAnsi="Arial Narrow" w:cs="Arial Narrow"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2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5"/>
    <w:next w:val="Style15"/>
    <w:qFormat/>
    <w:pPr>
      <w:keepNext w:val="true"/>
      <w:jc w:val="right"/>
    </w:pPr>
    <w:rPr>
      <w:i/>
    </w:rPr>
  </w:style>
  <w:style w:type="paragraph" w:styleId="Testocommento">
    <w:name w:val="Testo commento"/>
    <w:basedOn w:val="Normal"/>
    <w:qFormat/>
    <w:pPr>
      <w:widowControl/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</w:rPr>
  </w:style>
  <w:style w:type="paragraph" w:styleId="Testofumetto">
    <w:name w:val="Testo fumetto"/>
    <w:basedOn w:val="Normal"/>
    <w:qFormat/>
    <w:pPr/>
    <w:rPr>
      <w:rFonts w:ascii="Tahoma" w:hAnsi="Tahoma" w:cs="AdvGulliv-R"/>
      <w:sz w:val="16"/>
      <w:szCs w:val="16"/>
    </w:rPr>
  </w:style>
  <w:style w:type="paragraph" w:styleId="Objective">
    <w:name w:val="Objective"/>
    <w:basedOn w:val="Normal"/>
    <w:next w:val="TextBody"/>
    <w:qFormat/>
    <w:pPr>
      <w:widowControl/>
      <w:spacing w:lineRule="atLeast" w:line="220" w:before="60" w:after="220"/>
      <w:jc w:val="both"/>
    </w:pPr>
    <w:rPr>
      <w:rFonts w:ascii="Garamond" w:hAnsi="Garamond" w:cs="Garamond"/>
      <w:sz w:val="22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27:00Z</dcterms:created>
  <dc:creator>REGIONE SICILIANA</dc:creator>
  <dc:description/>
  <cp:keywords/>
  <dc:language>en-US</dc:language>
  <cp:lastModifiedBy>Azienda Ospdaliero-Univesitaria Policlinico</cp:lastModifiedBy>
  <cp:lastPrinted>2010-08-13T15:30:00Z</cp:lastPrinted>
  <dcterms:modified xsi:type="dcterms:W3CDTF">2014-01-21T08:27:00Z</dcterms:modified>
  <cp:revision>2</cp:revision>
  <dc:subject/>
  <dc:title>All. 07_ Mod. curriculum europeo</dc:title>
</cp:coreProperties>
</file>